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0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 июня 2018г. №44/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. Владикавказ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8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Российской Федерации от 06.11.2003                №131-ФЗ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от 25.04.2006 №24-РЗ «О местном самоуправлении в Республике Северная Осетия-Алания»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года (в редакции от 02.02.2018года), Положением «О бюджетном процессе в муниципальном образовании г.Владикавказ», утвержденным решением Собрания представителей г.Владикавказ от 05.11.2013  №46/73, заслушав доклад заместителя главы АМС г.Владикавказа - начальника Финансового управления АМС г.Владикавказа К.В.Цокова и обсудив 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, сорок четвер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»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3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 xml:space="preserve"> 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М.Хадарцев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>местного самоуправления г.Владикавказа</w:t>
      </w:r>
    </w:p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8 мая 2018 г. № 457</w:t>
      </w:r>
    </w:p>
    <w:p>
      <w:pPr>
        <w:pStyle w:val="Normal"/>
        <w:ind w:left="43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нении бюджета муниципального образования г.Владикавказ 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сполнение бюджета муниципального образования г.Владикавказ в I квартале 2018 года осуществлялось в соответствии с решением Собрания представителей г.Владикавказ от 26.12.2017 №38/71 «О бюджете муниципального образования г. Владикавказ на 2018 год и на плановый период </w:t>
      </w:r>
      <w:r>
        <w:rPr>
          <w:bCs/>
          <w:sz w:val="22"/>
          <w:szCs w:val="22"/>
        </w:rPr>
        <w:t>2019 и 2020 годов</w:t>
      </w:r>
      <w:r>
        <w:rPr>
          <w:sz w:val="22"/>
          <w:szCs w:val="22"/>
        </w:rPr>
        <w:t>», постановлением АМС г.Владикавказа от 15.01.2018 №12 «О мерах по реализации решения Собрания представителей г.Владикавказ «О бюджете муниципального образования г.Владикавказ на 2018 год и плановый период 2019 и 2020 годов»», а также сводной бюджетной роспись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параметры исполнения бюджета муниципального образования г.Владикавказ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18 год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321"/>
        <w:gridCol w:w="1321"/>
        <w:gridCol w:w="1321"/>
        <w:gridCol w:w="630"/>
        <w:gridCol w:w="1333"/>
        <w:gridCol w:w="895"/>
      </w:tblGrid>
      <w:tr>
        <w:trPr>
          <w:trHeight w:val="405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а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алу 2017 года</w:t>
            </w:r>
          </w:p>
        </w:tc>
      </w:tr>
      <w:tr>
        <w:trPr>
          <w:trHeight w:val="135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,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-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2 03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40 91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5 892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77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7 93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762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1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03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2 98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591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44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-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 67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90 91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 571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 10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(-), профицит (+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36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0 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32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 муниципального образования г.Владикавказ за I квартал 2018 года составило по дохода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1 025 892,6 тыс.рублей или 23,1% к годовому плану и 100,4% к соответствующему периоду прошлого года,  по расходам в сумме 957 571,7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ыс.рублей или 20,9% к годовому плану и 96,3% к соответствующему периоду прошлого года. Профицит по итогам 1 квартала 2018 года составил 68 320,9 тыс.рублей (наличие профицита-остаток субвенции на образование)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 xml:space="preserve">За отчетный период налоговые и неналоговые доходы местного бюджета сложились в сумме 420 762,9 тыс.рублей, что составляет 19,0% к годовым бюджетным назначениям и 99,8% к соответствующему периоду прошлого года. 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 xml:space="preserve">За </w:t>
      </w:r>
      <w:r>
        <w:rPr>
          <w:sz w:val="22"/>
          <w:szCs w:val="22"/>
        </w:rPr>
        <w:t xml:space="preserve">I квартал 2018 года </w:t>
      </w:r>
      <w:r>
        <w:rPr>
          <w:color w:val="000000"/>
          <w:sz w:val="22"/>
          <w:szCs w:val="22"/>
        </w:rPr>
        <w:t>поступления по налогу на доходы физических лиц составили 202 402,4 тыс.рублей или 21,1% годовых бюджетных назначений. По сравнению с показателем аналогичного периода прошлого года поступления увеличились на 7 913,6 тыс.рублей (рост 4,1%)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 xml:space="preserve">По налогам на совокупный доход в отчетном периоде поступило 104 669,3 тыс.рублей, что составляет 21,8% к годовым назначениям, в том числе по налогу, взимаемому с применением упрощенной системы налогообложения – 77 143,0 тыс.рублей, единому налогу на вмененный доход – 26 572,7 тыс.рублей, единому сельскохозяйственному налогу – 519,3 тыс.рублей, по налогу, взимаемому в связи с применением патентной системы налогообложения – 434,3 тыс.рублей. Удельный вес налогов на совокупный доход в налоговых и неналоговых источниках доходов местного бюджета составил 24,9%. 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>В текущем периоде по налогам на имущество поступило доходов на сумму 59 235,2 тыс.рублей, что составляет 13,1% к годовым назначениям, что ниже уровня аналогичного периода прошлого года на сумму 13 101,8 тыс.рублей или 18,1%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 xml:space="preserve">Поступления в виде государственной пошлины сложились в сумме      11 333,7 тыс.рублей, что составляет 23,5% к годовым назначениям, что выше уровня аналогичного периода прошлого года на  602,9 тыс.рублей или 5,6%. </w:t>
      </w:r>
    </w:p>
    <w:p>
      <w:pPr>
        <w:pStyle w:val="2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доходам от использования имущества, находящегося в государственной и муниципальной собственности, за </w:t>
      </w:r>
      <w:r>
        <w:rPr>
          <w:sz w:val="22"/>
          <w:szCs w:val="22"/>
        </w:rPr>
        <w:t xml:space="preserve">I квартал 2018 года </w:t>
      </w:r>
      <w:r>
        <w:rPr>
          <w:color w:val="000000"/>
          <w:sz w:val="22"/>
          <w:szCs w:val="22"/>
        </w:rPr>
        <w:t>поступило 15 392,1 тыс.рублей, что составляет 10,0% утвержденных на 2018 год годовых назначений, в том числе доходы, получаемые в виде арендной платы за земельные участки составили 13 306,5 тыс.рублей (9,9% к плану), доходы от сдачи в аренду имущества – 910,6 тыс.рублей (36,4% к плану), доходы от размещения рекламы – 946,9 тыс. рублей (6,8% к плану), прочие поступления от использования имущества – 228,2 тыс. рублей (15,0% к плану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ходы от реализации имущества и от продажи земельных участков, находящихся в муниципальной собственности, составили 9 417,8 тыс.рублей или 24,8% к плану, что ниже уровня аналогичного периода прошлого года на сумму 1 237,5 тыс.рублей или 11,6%, в том числе, доходы от продажи земельных участков составили 9 353,8 тыс.рублей или 40,7% к годовым плановым назначениям, что ниже уровня аналогичного периода прошлого года на 1 301,5 тыс.рублей или 12,2%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ступления штрафов, санкций, возмещение ущерба составило 8 864,5 тыс.рублей или 29,5% к годовым плановым назначениям, что выше уровня аналогичного периода прошлого года на 2 947,3 тыс.рублей или 50,0%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Безвозмездные поступления из вышестоящего бюджета за отчетный период сложились в сумме 624 591,6 тыс.рублей или 28,1% годовых назначений. В общей сумме безвозмездных поступлений наибольший удельный вес имеют субвенции – 79,5%. Возврат остатков субсидий, субвенций и иных межбюджетных трансфертов, имеющих целевое назначение, прошлых лет в отчетном периоде составил – 19 461,9 тыс.рублей. По сравнению с показателями соответствующего периода 2017 года объем безвозмездной финансовой помощи из республиканского бюджета в целом уменьшился на 5 448,0 тыс.рублей или на 0,9%, в том числе дотации бюджету уменьшились на 11 776,0 тыс.рублей или 19,7 %, субвенции увеличились на 62 230,9 тыс.рублей или на 14,3%, субсидии уменьшились на 55 903,0 тыс.рублей или на 41,1% 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 по  расходам  за  I квартал 2018 года  в  целом составило 957 571,7 тыс.рублей или 20,9% к годовым назначениям, что ниже уровня аналогичного периода прошлого года на  37 103,0 тыс.рублей или на 3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расходной части бюджета муниципального образования г.Владикавказ в функциональном разрезе за I квартал 2018 года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19"/>
        <w:gridCol w:w="1679"/>
        <w:gridCol w:w="1531"/>
        <w:gridCol w:w="1605"/>
        <w:gridCol w:w="160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ая роспис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к уточненной роспис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дельный вес в структуре расходов з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 2018 год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76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67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344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069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81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20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7 24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99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3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0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1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24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5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3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63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70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90 91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 571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больший удельный вес в расходах бюджета муниципального образования г.Владикавказ в отчетном периоде составляют расходы на образование – 60,1%, жилищно-коммунальное хозяйство – 14,5%, национальную экономику – 12,9%, общегосударственные вопросы – 5,4%, обслуживание государственного и муниципального долга – 3,0%, культуру и кинематографию – 2,0%, социальную политику – 1,5%, средства массовой информации - 0,3%, физическую культуру и спорт – 0,2%, национальную безопасность - 0,1%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 w:val="22"/>
          <w:szCs w:val="22"/>
        </w:rPr>
        <w:t>По экономическому содержанию приоритетными направлениями расходования средств местного бюджета в истекшем периоде 2018 года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8 года на общегосударственные вопросы в целом из бюджета муниципального образования произведено расходов в сумме 52 167,3 тыс.рублей или 18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На содержание представительного органа муниципального образования город Владикавказ направлено 5 174,3 тыс.рублей. На функционирование органов управления местной администрации направлено 25 780,0 тыс.рублей. На обеспечение деятельности Финансового управления и Контрольно-счетной палаты муниципального образования г.Владикавказ израсходовано 6 729,7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На содержание ВМКУ ТХО и ВМБУ Правовой центр расходы составили 10 008,1 тыс.рублей 21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На материальное стимулирование народных дружинников расходы составили 126,2 тыс.рублей или 15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приватизации и проведения предпродажной подготовки объектов приватизации расходы составили 40,0 тыс.рублей или 2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На исполнение судебных актов за отчетный период расходы составили 627,3 тыс.рублей или 36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рганизацию деятельности административных комиссий г.Владикавказа за счет средств республиканского бюджета направлено 451,1 тыс.рублей или 21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В рамках муниципальной программы «Информатизация АМС г.Владикавказа на 2017-2020 годы» в отчетном периоде израсходовано   3 230,5 тыс.рублей или 24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местного бюджета в отчётном периоде на национальную безопасность и правоохранительную деятельность произведено расходов в объёме 597,0 тыс.рублей или  17,6% от годового плана (на содержание ВМКУ «</w:t>
      </w:r>
      <w:r>
        <w:rPr>
          <w:kern w:val="2"/>
          <w:sz w:val="22"/>
          <w:szCs w:val="22"/>
        </w:rPr>
        <w:t xml:space="preserve">Управление по делам гражданской обороны и чрезвычайным ситуациям»)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ом по разделу «Национальная экономика» за счёт средств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8 года произведено расходов в сумме 123 069,7 тыс.рублей или 15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В текущем периоде из местного бюджета на содержание ВМКУ «Владикавказский городской лес – Экология» выделено 1 082,2 тыс.рублей или 21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На обеспечение деятельности и выполнения функций УТДС АМС                                        г.Владикавказа расходы составили 1 006,2 тыс.рублей или 22,4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«Развитие транспортной инфраструктуры г.Владикавказа на 2017-2020 годы», подпрограмме «Поддержка и развитие городского пассажирского транспорта» на возмещение убытков от финансово-хозяйственной деятельности предприятия, связанных с образовавшейся межтарифной разницей МУП «ВладТрамвай» расходы составили 13 276,7 тыс.рублей или 26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едены расходы в рамках мероприятий муниципальной программы «Развитие транспортной инфраструктуры г.Владикавказа на 2017-2020 годы» по разделу «Дорожное хозяйство (дорожные фонды)» на сумму 106 276,2 тыс.рублей или 14,2% годовых назначений, из них выделены субсидии на дорожную деятельность в отношении автомобильных дорог общего пользования местного значения за счет средств республиканского бюджета в сумме 79 410,7 тыс.рублей или 15,9% годовых назначений, на софинансирование дорожной деятельности в отношении автомобильных дорог общего пользования местного значения расходы составили 100,0 тыс.рублей или 0,4% годовых назначений, на оплату кредиторской задолженности выделено 23 544,0 тыс.рублей или 12,3%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аппарата ВМКУ «Дорожный фонд» израсходовано 757,5 тыс.рублей или 20,1% годовых назначений, на выполнение муниципального задания ВМБУ «Владикавказские дороги» выделено 2 464,0 тыс.рублей или 22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«Развитие жилищно-коммунального хозяйства муниципального образования город Владикавказ на 2017-2020 годы», подпрограмме «Ремонт зданий и объектов муниципальной собственности» на ремонт муниципальных квартир расходы составили 561,8 тыс.рублей или 18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«Городская инвестиционная программа г.Владикавказа на 2017-2020 годы» по мероприятию «Ремонт зданий муниципальной собственности» расходы составили 466,6 тыс.рублей или 23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 проведение работ по координированию границ функциональных зон правил землепользования и застройки расходы составили 200,0 тыс.рублей или 8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разработку межевых планов территорий выделено 200,0 тыс.рублей или 2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В целом по разделу «Жилищно-коммунальное хозяйство» за счёт средств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8 года произведено расходов в объёме 139 201,0 тыс.рублей или 22,1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«Развитие жилищно-коммунального хозяйства муниципального образования город Владикавказ на 2017-2020 годы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о подпрограмме «Капитальный ремонт многоквартирных домов в г.Владикавказе» расходы составили 7 938,1 тыс.рублей или 32,4% от годового плана, в том числ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мероприятие «Ремонт квартир и домовладений ветеранов и инвалидов» выделено 258,4 тыс.рублей или 5,2% годового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оплату кредиторской задолженности выделено 7 679,8 тыс.рублей или 49,5%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о подпрограмме «Снос аварийного жилья города Владикавказа» на обследование и подготовку технических заключений для ветхих и аварийных домов расходы составили 20,0 тыс.рублей или 10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на софинансирование обеспечения мероприятий по капитальному ремонту многоквартирных домов выделено 3 130,5 тыс.рублей или 100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на оплату взносов за капитальный ремонт квартир и домовладений, находящихся в муниципальной собственности выделено 1 200,0 тыс.рублей или 45,9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о подпрограмме «Обеспечение безопасности и надежности систем водоснабжения и водоотведения обеспечения г.Владикавказа» расходы составили 3 043,8 тыс.рублей или 7,1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о подпрограмме «Техническое оснащение коммунальной инфраструктуры г.Владикавказа» направлено 5 850,0 тыс.рублей или 100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на содержание сетей ливневой канализации направлено 600,0 тыс.рублей или 60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о подпрограмме «Обеспечение деятельности и выполнения функций Комитета ЖКХЭ» расходы составили 34 163,7 тыс.рублей или 25,5% от годового плана, в том числе расходы на обеспечение деятельности (оказания услуг) муниципальных учреждений (ВМБУ «УКР», ВМБУ «ЕДДС») составили 8 733,4 тыс.рублей или 30,4% годовых назначений, расходы на уличное освещение составили 19 181,4 тыс.рублей или 29,9% годовых назначений,  субсидия ВМУП «Владикавказгорсвет» на возмещение затрат, связанных с содержанием, эксплуатацией и ремонтом сетей уличного освещения в сумме 5 070,9 тыс.рублей или 14,9% годового плана, на оплату кредиторской задолженности израсходовано 1 178,0 тыс.рублей или 16,6%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Расходы на обеспечение деятельности (оказания услуг) муниципальных казенных учреждений (ВМКУ «Владпитомник», ВМКУ «Владтехконтроль») составили 1 331,6 тыс.рублей 23,4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по благоустройству и озеленению г.Владикавказа на 2017-2020 годы расходы составили 51 362,8 тыс.рублей или 16,0% годового плана,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на озеленение направлено 1 999,4 тыс.рублей или 3,1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на погашение кредиторской задолженности направлено 12 581,9 тыс.рублей или 41,9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на содержание учреждений осуществляющих санитарную очистку г.Владикавказа (ВМБУ «СпецЭкоСервис», ВМБУ «СпецЭкоСлужба») расходы составили 28 505,1 тыс.рублей или 18,8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уборку города по муниципальному заказу расходы составили 8 276,3 тыс.рублей или 18,8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«Городская инвестиционная программа г.Владикавказа на 2017-2020 годы» расходы составили 27 071,2 тыс.рублей или 8,9%  годовых назначений,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о подразделу «Коммунальное хозяйство» расходы составили 18 537,8 тыс.рублей или 31,2% от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о подразделу «Благоустройство» расходы составили 6 285,3 тыс.рублей или 75,6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За текущий период расходы на содержание аппарата Управления по строительству, КЖКХЭ и УДСБиО составили 5 737,4 тыс.рублей или 26,1% от плана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ом по данному разделу на содержание учреждений образования за отчётный период направлено 575 995,6 тыс.рублей или 22,8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детским дошкольным учреждениям расходы составили 227 777,5 тыс.рублей или 21,1% от плановых назначений, в т.ч.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161 281,8 тыс.рублей или 26,4% годовых назначений, которая направлена на обеспечение выплаты заработной платы и начислений на нее, приобретение игрушек и наглядных пособ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Расходы на общее образование составили 264 819,4 тыс.рублей  или 24,3% к годовому плану, в т.ч. субвенция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а 212 015,3 тыс.рублей или 26,2% годовых назначений, которая направлена на обеспечение выплаты заработной платы и начислений на нее и оплаты расходов на обеспечение учебного процесса и на обеспечение горячим питанием детей из малообеспеченных семей направлено 4 625,8 тыс.рублей или 23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Расходы на дополнительное образование детей составили 45 988,5 тыс.рублей или 23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Расходы на молодежную политику и оздоровление детей составили 1 153,7 тыс.рублей 18,3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развитие материально технической базы муниципальных образовательных учреждений израсходовано 2 947,3 тыс.рублей  или 19,6% к годовому плану и на обеспечение безопасного пребывания детей в образовательных учреждениях 7 171,6 тыс.рублей  или 13,8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городских массовых мероприятий, в том числе направленных на поддержку детей с общеинтеллектуальной и творческой одаренностью выделено 52,4 тыс.рублей или 4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аппарата Управления образования и ВМКУ «Организационно-методический центр» направлено 2 770,5 тыс.рублей или 22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8 года расходы на выполнение мероприятий в рамках Городской инвестиционной программы г.Владикавказа составили 23 314,7 тыс.рублей или 30,3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лан финансирования по данному разделу за отчётный период освоен на 19 090,3 тыс.рублей или 18,0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На обеспечение деятельности (оказание услуг) подведомственных учреждений культуры выделено 17 820,8 тыс.рублей или 22,5% к годовому плану, в том числе за счет субвенций из республиканского бюджета выделено 9 954,1 тыс.рублей или 21,0% годовых назначений. Из общей суммы расходы на содержание библиотек составили 6 094,0 тыс.рублей или 27,5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На содержание аппарата Управления культуры направлено 806,9 тыс.рублей или 20,7% год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Расходы на выполнение мероприятий по муниципальной программе «Развитие культуры г.Владикавказа» на 2017-2020 годы, по подпрограмме «Развитие культурной жизни г.Владикавказа» составили 462,6тыс.рублей или 2,4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ому разделу за истекший период расходы составили 14 524,4 тыс.рублей или  17,3% к годовым назначениям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выплату ежемесячных доплат к пенсиям муниципальных служащих составили 3 868,6 тыс.рублей или  25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о муниципальной программе «Развитие образования города Владикавказа на период 2017-2020 годы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 подпрограмме «Социальная помощь населению: охрана семьи и детства» расходы составили          тыс.рублей или 16,9% к годовым назначениям, из них на выплату компенсации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 израсходовано 9 040,8 тыс.рублей или 26,9% к годовым назначениям, на организацию работы детских оздоровительных лагерей дневного пребывания детей при муниципальных образовательных учреждениях республики в каникулярное время израсходовано 1 295,0 тыс.рублей или 7,6% к годовым назначе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счет средств резервного фонда администрации местного самоуправления выделена материальная помощь семье Короевой Б.Ю. и детям сиротам в сумме 32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По данному разделу за истекший период расходы составили 1 541,9 тыс.рублей или  17,5% к годовым назначениям, из них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-на организацию и проведение физкультурных мероприятий и мероприятий, направленных на развитие массового спорта израсходовано 282,6 тыс.рублей или  7,1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-на содержание деятельности аппарата КМПФКС АМС г.Владикавказа израсходовано 836,0 тыс.рублей или  22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8 года расходы на выполнение мероприятий в рамках Городской инвестиционной программы г.Владикавказа составили 423,4 тыс.рублей или 37,7% от годовых плановых назначений (оплачена кредиторская задолженность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ом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8 года расходы по данному разделу сложились в сумме 2 713,7 тыс.рублей, что составляет 31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Расходы на ВМКУ «Телевизионный информационный центр-Владикавказ-ТВ» составили 798,4 тыс.рублей или 29,0% к годовым назначениям, расходы на ВМБУ «Редакция городской газеты «Владикавказ» - 1 915,3тыс.рублей или 31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В анализируемом периоде на обслуживание муниципального долга выделено 28 670,8 тыс.рублей или 23,2% от пл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49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2:00Z</dcterms:created>
  <dc:creator>Bud1</dc:creator>
  <dc:description/>
  <cp:keywords/>
  <dc:language>en-US</dc:language>
  <cp:lastModifiedBy>Алина Багаева</cp:lastModifiedBy>
  <cp:lastPrinted>2018-05-24T12:18:00Z</cp:lastPrinted>
  <dcterms:modified xsi:type="dcterms:W3CDTF">2018-06-04T07:20:00Z</dcterms:modified>
  <cp:revision>22</cp:revision>
  <dc:subject/>
  <dc:title>                                                                                                 ПРИЛОЖЕНИЕ</dc:title>
</cp:coreProperties>
</file>